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 о  финансово-хозяйственной деятельности (факт) МУП «Исток» Светочниковское поселение Милютинского  района,  за  3 квартал  2015г. в сфере водоснабжения  в рамках стандартов раскрыт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28"/>
        <w:gridCol w:w="1795"/>
        <w:gridCol w:w="1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,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ая стоимость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 тру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,8                                 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ч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ок  на  подключение  к  системам  холодного  водоснабжения  МУП «Исток»  за 3 квартал  2015г. не поступало. </w:t>
      </w:r>
    </w:p>
    <w:p>
      <w:pPr>
        <w:pStyle w:val="Normal"/>
        <w:rPr>
          <w:b/>
          <w:b/>
        </w:rPr>
      </w:pPr>
      <w:r>
        <w:rPr/>
        <w:t xml:space="preserve">Дополнительная информация о деятельности МУП «Исток» расположена на официальном сайте Региональной службы по тарифам </w:t>
      </w:r>
      <w:r>
        <w:rPr>
          <w:b/>
          <w:lang w:val="en-US"/>
        </w:rPr>
        <w:t>rst</w:t>
      </w:r>
      <w:r>
        <w:rPr>
          <w:b/>
        </w:rPr>
        <w:t>.</w:t>
      </w:r>
      <w:r>
        <w:rPr>
          <w:b/>
          <w:lang w:val="en-US"/>
        </w:rPr>
        <w:t>donlan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Директор МУП «Исток»    А.В.Дем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7:00Z</dcterms:created>
  <dc:creator>user</dc:creator>
  <dc:description/>
  <cp:keywords/>
  <dc:language>en-US</dc:language>
  <cp:lastModifiedBy>user</cp:lastModifiedBy>
  <dcterms:modified xsi:type="dcterms:W3CDTF">2015-10-01T12:08:00Z</dcterms:modified>
  <cp:revision>1</cp:revision>
  <dc:subject/>
  <dc:title>Сведения  о  финансово-хозяйственной деятельности (факт) МУП «Исток» Светочниковское поселение Милютинского  района,  за  3 квартал  2015г</dc:title>
</cp:coreProperties>
</file>