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ведения  о  финансово-хозяйственной деятельности (факт) МУП «Исток» Светочниковского поселения Милютинского  района,  за 3 квартал 2016г. в сфере водоснабжения  в рамках стандартов раскрытия 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5028"/>
        <w:gridCol w:w="1795"/>
        <w:gridCol w:w="1881"/>
      </w:tblGrid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/№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е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из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егулируемой деятельност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ное водоснабжение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учка от регулируемой деятельност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7,2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бестоимост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8,59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электроэнергию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,6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взвешенная стоимость электроэнерг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,9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отребления электроэнерг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кВ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9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плату  труд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8,1                                        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ые взносы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9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амортизацию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75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техническое обслуживани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74,77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затраты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47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водопроводных сете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3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кважи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тпущенной воды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куб.м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численность рабочи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Заявок  на  подключение  к  системам  холодного  водоснабжения  МУП «Исток»  за 3 квартал  2016г. не поступало. </w:t>
      </w:r>
    </w:p>
    <w:p>
      <w:pPr>
        <w:pStyle w:val="Normal"/>
        <w:rPr>
          <w:b/>
          <w:b/>
        </w:rPr>
      </w:pPr>
      <w:r>
        <w:rPr/>
        <w:t xml:space="preserve">Дополнительная информация о деятельности МУП «Исток» расположена на официальном сайте Региональной службы по тарифам </w:t>
      </w:r>
      <w:r>
        <w:rPr>
          <w:b/>
          <w:lang w:val="en-US"/>
        </w:rPr>
        <w:t>rst</w:t>
      </w:r>
      <w:r>
        <w:rPr>
          <w:b/>
        </w:rPr>
        <w:t>.</w:t>
      </w:r>
      <w:r>
        <w:rPr>
          <w:b/>
          <w:lang w:val="en-US"/>
        </w:rPr>
        <w:t>donland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Директор МУП «Исток»    А.В.Демчи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1:50:00Z</dcterms:created>
  <dc:creator>user</dc:creator>
  <dc:description/>
  <cp:keywords/>
  <dc:language>en-US</dc:language>
  <cp:lastModifiedBy>user</cp:lastModifiedBy>
  <dcterms:modified xsi:type="dcterms:W3CDTF">2016-10-13T11:50:00Z</dcterms:modified>
  <cp:revision>1</cp:revision>
  <dc:subject/>
  <dc:title>Сведения  о  финансово-хозяйственной деятельности (факт) МУП «Исток» Светочниковского поселения Милютинского  района,  за 3 квартал 2016г</dc:title>
</cp:coreProperties>
</file>