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И.О.начальника ОП, дислокация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т.Милютинская МО МВД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Морозовский», майору полиции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омину Ю.В.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Вас  добровольную народную дружину Светочниковского сельского поселения Милютинского района Ростовской области внести в региональный реестр народных дружин и общественных объединений правоохранительной направ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мандир ДНД</w:t>
      </w:r>
    </w:p>
    <w:p>
      <w:pPr>
        <w:pStyle w:val="Normal"/>
        <w:tabs>
          <w:tab w:val="clear" w:pos="708"/>
          <w:tab w:val="left" w:pos="720" w:leader="none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веточниковского с/п                         _____________ Быкадоров В.П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21:00Z</dcterms:created>
  <dc:creator>Владимир</dc:creator>
  <dc:description/>
  <cp:keywords/>
  <dc:language>en-US</dc:language>
  <cp:lastModifiedBy>Владимир</cp:lastModifiedBy>
  <dcterms:modified xsi:type="dcterms:W3CDTF">2014-09-10T10:52:00Z</dcterms:modified>
  <cp:revision>4</cp:revision>
  <dc:subject/>
  <dc:title>                                                                            И</dc:title>
</cp:coreProperties>
</file>