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В  соответствии с  Постановлением  Правительства РФ  от 17.01.2013г. №6 ( «О  стандартах  раскрытия  информации  в  сфере  водоснабжения  и  водоотведения»  МУП «Исток»  представляет  информацию  о  наличии  технической  возможности доступа  к  регулируемым товарам  и  услугам  регулируемых  организаций, а также о  регистрации  и ходе подачи  заявок  на  подключение  к  системе холодного водоснабжения  за 3 квартал 2015 года.</w:t>
      </w:r>
    </w:p>
    <w:p>
      <w:pPr>
        <w:pStyle w:val="Normal"/>
        <w:rPr/>
      </w:pPr>
      <w:r>
        <w:rPr/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93"/>
        <w:gridCol w:w="15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/>
              <w:tab/>
              <w:t xml:space="preserve">    Наименование 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на подключение к системе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 заявок на подключение к системе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 на подключение к системе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 на подключение к системе водоснабжения по которым принято решение об отказе на подключ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систем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тех.условий  на подключ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ая информация расположена на сайте </w:t>
      </w:r>
      <w:r>
        <w:rPr>
          <w:lang w:val="en-US"/>
        </w:rPr>
        <w:t>rst</w:t>
      </w:r>
      <w:r>
        <w:rPr/>
        <w:t>.</w:t>
      </w:r>
      <w:r>
        <w:rPr>
          <w:lang w:val="en-US"/>
        </w:rPr>
        <w:t>donlan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Директор  МУП «Исток»                               А.В.  Демч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user</dc:creator>
  <dc:description/>
  <cp:keywords/>
  <dc:language>en-US</dc:language>
  <cp:lastModifiedBy>user</cp:lastModifiedBy>
  <cp:lastPrinted>2015-07-09T15:20:00Z</cp:lastPrinted>
  <dcterms:modified xsi:type="dcterms:W3CDTF">2015-10-29T20:18:00Z</dcterms:modified>
  <cp:revision>9</cp:revision>
  <dc:subject/>
  <dc:title>            В  соответствии с  Постановлением  Правительства РФ  от 17</dc:title>
</cp:coreProperties>
</file>