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</w:t>
      </w:r>
      <w:r>
        <w:rPr/>
        <w:t>В  соответствии с  Постановлением  Правительства РФ  от 17.01.2013г. №6 ( «О  стандартах  раскрытия  информации  в  сфере  водоснабжения  и  водоотведения»  МУП «Исток»  представляет  информацию  о  наличии  технической  возможности доступа  к  регулируемым товарам  и  услугам  регулируемых  организаций, а также о  регистрации  и ходе подачи  заявок  на  подключение  к  системе холодного водоснабжения  за 3 квартал 2014 года.</w:t>
      </w:r>
    </w:p>
    <w:p>
      <w:pPr>
        <w:pStyle w:val="Normal"/>
        <w:rPr/>
      </w:pPr>
      <w:r>
        <w:rPr/>
        <w:t xml:space="preserve">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493"/>
        <w:gridCol w:w="153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rPr/>
            </w:pPr>
            <w:r>
              <w:rPr/>
              <w:tab/>
              <w:t xml:space="preserve">    Наименование  показател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Знач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данных заявок на подключение к системе водоснабжени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зарегистрированных  заявок на подключение к системе водоснабжени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исполненных заявок на подключение к системе водоснабжени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данных заявок  на подключение к системе водоснабжения по которым принято решение об отказе на подключение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 мощности систем водоснабжени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данных тех.условий  на подключение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  <w:tab/>
        <w:t>Директор  МУП «Исток»                               А.В.  Демчик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10:43:00Z</dcterms:created>
  <dc:creator>user</dc:creator>
  <dc:description/>
  <cp:keywords/>
  <dc:language>en-US</dc:language>
  <cp:lastModifiedBy>user</cp:lastModifiedBy>
  <dcterms:modified xsi:type="dcterms:W3CDTF">2014-10-09T10:44:00Z</dcterms:modified>
  <cp:revision>1</cp:revision>
  <dc:subject/>
  <dc:title/>
</cp:coreProperties>
</file>